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7.9</w:t>
        <w:tab/>
        <w:t>B.</w:t>
        <w:tab/>
        <w:t>Form: Long-Form Spendthrift Clause</w:t>
      </w:r>
    </w:p>
    <w:p>
      <w:pPr>
        <w:pStyle w:val="ZzSansSerif"/>
        <w:rPr>
          <w:vanish/>
        </w:rPr>
      </w:pPr>
      <w:r>
        <w:rPr>
          <w:vanish/>
        </w:rPr>
      </w:r>
    </w:p>
    <w:p>
      <w:pPr>
        <w:pStyle w:val="Clausehead"/>
        <w:rPr>
          <w:vanish/>
        </w:rPr>
      </w:pPr>
      <w:r>
        <w:rPr>
          <w:vanish/>
        </w:rPr>
        <w:t>27.9-1</w:t>
        <w:tab/>
        <w:t>Long-form spendthrift clause</w:t>
      </w:r>
    </w:p>
    <w:p>
      <w:pPr>
        <w:pStyle w:val="ZzSansSerif"/>
        <w:rPr>
          <w:vanish/>
        </w:rPr>
      </w:pPr>
      <w:r>
        <w:rPr>
          <w:vanish/>
        </w:rPr>
      </w:r>
    </w:p>
    <w:p>
      <w:pPr>
        <w:pStyle w:val="Form"/>
        <w:rPr/>
      </w:pPr>
      <w:r>
        <w:rPr>
          <w:iCs/>
        </w:rPr>
        <w:t>Spendthrift Clause</w:t>
      </w:r>
      <w:r>
        <w:rPr/>
        <w:t>. If the creditor of any beneficiary who is entitled to any distributions from a trust established under this will (other than from any marital deduction trust requiring the distribution of all income or any qualified subchapter S trust) attempts by any means to subject to the satisfaction of his or her claim that beneficiary’s interest in any distribution, then, notwithstanding any other provision in this instrument, the distribution set aside for that beneficiary shall be disposed of, until the release of the writ of attachment or garnishment or other process, as follows:</w:t>
      </w:r>
    </w:p>
    <w:p>
      <w:pPr>
        <w:pStyle w:val="Form"/>
        <w:rPr/>
      </w:pPr>
      <w:r>
        <w:rPr/>
      </w:r>
    </w:p>
    <w:p>
      <w:pPr>
        <w:pStyle w:val="Form"/>
        <w:rPr/>
      </w:pPr>
      <w:r>
        <w:rPr/>
        <w:t>(1) The trustee shall pay to or apply for the benefit of that beneficiary all sums that the trustee, in the trustee’s discretion, determines to be necessary for the reasonable health, education (including study at an institution of higher learning or vocational school), and support of the beneficiary according to his or her accustomed mode of life; and</w:t>
      </w:r>
    </w:p>
    <w:p>
      <w:pPr>
        <w:pStyle w:val="Form"/>
        <w:rPr/>
      </w:pPr>
      <w:r>
        <w:rPr/>
      </w:r>
    </w:p>
    <w:p>
      <w:pPr>
        <w:pStyle w:val="Form"/>
        <w:rPr/>
      </w:pPr>
      <w:r>
        <w:rPr/>
        <w:t>(2) The portion of the distribution that the trustee determines to exceed the amount necessary for the health, education (including study at an institution of higher learning or vocational school), and support shall, in the trustee’s discretion, either be added to and become principal in whole or in part, or be paid to or applied for the benefit of the other beneficiaries then entitled to receive payments from any trust established under my will, in proportion to their respective interests in the trust estate; or, if there are no other beneficiaries, the excess income may be paid to or applied for the benefit of the person or persons presumptively entitled to the next eventual interest, in proportion to their respective interests in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7</dc:title>
</cp:coreProperties>
</file>